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42.wmf" ContentType="image/x-wmf"/>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0.jpeg" ContentType="image/jpeg"/>
  <Override PartName="/word/media/image24.jpeg" ContentType="image/jpeg"/>
  <Override PartName="/word/media/image43.png" ContentType="image/pn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6</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112">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8.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9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Nálepek je nutno odstranit.</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i je nutno opravit.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vykazuje poškození, ale bude měněna až v roce 2023.</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a je nutn provést její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je poškozena v místě napojení rovné a oblé náletové stěny. Zde došlo k průniku popelovin do izolačních vrstev nad boční stěnou a následně až k propálení pláště. Tato část musí být opravena a ocelový plášť vyměně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vykazuje silné nalepování vrstev biomasy, zejména v prostoru horního konzolového vynesení. Konzolová vynesení jsou poškozen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vyčištění ukončení vyzdívk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prava v oblasti šotů není nutná.</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sz w:val="24"/>
          <w:szCs w:val="24"/>
        </w:rPr>
        <w:t>V rámci ostatních prací bude provedeno vybourání a opětovné zazdění kontrolních otvorů na 21 m SK a 8 m Sifon.</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 vyzdívky v místě propoje odvodu ložového popela ze S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Cyklonu</w:t>
      </w:r>
    </w:p>
    <w:p>
      <w:pPr>
        <w:pStyle w:val="Normal"/>
        <w:rPr/>
      </w:pPr>
      <w:r>
        <w:rPr>
          <w:rFonts w:cs="Arial Narrow" w:ascii="Arial Narrow" w:hAnsi="Arial Narrow"/>
          <w:b/>
          <w:sz w:val="24"/>
          <w:szCs w:val="24"/>
        </w:rPr>
        <w:t xml:space="preserve">Propálená stropní část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53100"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kuželové části cyklon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36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4321810"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svodu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horní části SK</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stupního spalinovodu a Cyklon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5940" cy="3241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45940"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Výstupní spalinovo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Na stavu vyzdívek je patrný vliv dlouhodobého spalování biomasy a opakované tvorby a odstraňování nálepků.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2"/>
      <w:headerReference w:type="first" r:id="rId43"/>
      <w:footerReference w:type="default" r:id="rId44"/>
      <w:footerReference w:type="first" r:id="rId45"/>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4</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87">
              <wp:simplePos x="0" y="0"/>
              <wp:positionH relativeFrom="column">
                <wp:posOffset>-47625</wp:posOffset>
              </wp:positionH>
              <wp:positionV relativeFrom="paragraph">
                <wp:posOffset>153670</wp:posOffset>
              </wp:positionV>
              <wp:extent cx="5829300" cy="0"/>
              <wp:effectExtent l="0" t="5080" r="0" b="5080"/>
              <wp:wrapNone/>
              <wp:docPr id="4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4</w:t>
    </w:r>
    <w:r>
      <w:rPr>
        <w:rStyle w:val="PageNumber"/>
        <w:rFonts w:cs="Arial Narrow" w:ascii="Arial Narrow" w:hAnsi="Arial Narrow"/>
        <w:color w:val="333333"/>
      </w:rPr>
      <w:fldChar w:fldCharType="end"/>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88">
              <wp:simplePos x="0" y="0"/>
              <wp:positionH relativeFrom="column">
                <wp:posOffset>-47625</wp:posOffset>
              </wp:positionH>
              <wp:positionV relativeFrom="paragraph">
                <wp:posOffset>93345</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1">
          <wp:simplePos x="0" y="0"/>
          <wp:positionH relativeFrom="column">
            <wp:posOffset>-9525</wp:posOffset>
          </wp:positionH>
          <wp:positionV relativeFrom="paragraph">
            <wp:posOffset>-401955</wp:posOffset>
          </wp:positionV>
          <wp:extent cx="1143000" cy="999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420845356"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t xml:space="preserve">    </w:t>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201022007"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543/101, 710 00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oleObject" Target="embeddings/oleObject1.bin"/><Relationship Id="rId3" Type="http://schemas.openxmlformats.org/officeDocument/2006/relationships/image" Target="media/image4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2.wmf"/>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4:24:00Z</dcterms:created>
  <dc:creator>Jonovová Hana</dc:creator>
  <dc:description/>
  <cp:keywords/>
  <dc:language>en-US</dc:language>
  <cp:lastModifiedBy>vokata</cp:lastModifiedBy>
  <cp:lastPrinted>2022-08-09T14:24:00Z</cp:lastPrinted>
  <dcterms:modified xsi:type="dcterms:W3CDTF">2022-08-09T12:24:00Z</dcterms:modified>
  <cp:revision>3</cp:revision>
  <dc:subject/>
  <dc:title>REFERENČNÍ  LISTINA</dc:title>
</cp:coreProperties>
</file>